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right="0" w:firstLine="708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ind w:left="10620" w:right="0" w:firstLine="708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Załącznik 2a/3 do SWZ</w:t>
      </w:r>
    </w:p>
    <w:p>
      <w:pPr>
        <w:pStyle w:val="Normal"/>
        <w:ind w:left="2832" w:right="0" w:firstLine="708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  <w:t>Formularz asortymentowo-cenowy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 wykon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kcesywne dostawy artykułów żywnościowych do Szkoły Podstawowej nr 17 w Gdyni ul. Grabowo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00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958"/>
        <w:gridCol w:w="3056"/>
        <w:gridCol w:w="624"/>
        <w:gridCol w:w="1087"/>
        <w:gridCol w:w="3389"/>
        <w:gridCol w:w="2336"/>
      </w:tblGrid>
      <w:tr>
        <w:trPr>
          <w:trHeight w:val="315" w:hRule="atLeast"/>
        </w:trPr>
        <w:tc>
          <w:tcPr>
            <w:tcW w:w="251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92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3 – OWOCE, WARZYWA I PODOBNE PRODUKTY (CPV: 15300000-1)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</w:t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 kol. 4x5)</w:t>
            </w:r>
          </w:p>
        </w:tc>
      </w:tr>
      <w:tr>
        <w:trPr>
          <w:trHeight w:val="378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buz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dojrzały, miąższ soczysty barwy czerwonej, skórka czysta zdrowa bez uszkodzeń i plam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4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anan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y, zdrowy, nienadmarznięty, czysty, o dobrym smaku, lekko zielony, bez przebarwień i plamek na skórce, bez śladów uszkodzeń mechanicznych,  owoce jednakowej wielkości (ok. 100g-150g/szt.)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8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otwin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świeża, czysta, sucha, liście bez uszkodzeń, bez oznak więdnięcia, bez widocznych plam, niepodmarznięte, z korzeniem, pęczek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rokuł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łe, bez liści, zielone, bez przebarwień, świeże, zdrowe, czyste, nienadmarznięte, bez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uraki czerwone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e, bez liści, zdrowe, czyste, suche, nienadmarznięte, bez śladów uszkodzeń mechan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ebula / odmiany biała, czerwona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owa, czysta, sucha, o dobrym smaku, nienadmarznięta, bez śladów uszkodzeń mechaniczny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ytryn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skórka średniej grubości, średnio twarda, soczysta, zdrowa, czysta, o dobrym smaku, nienadmarznięta, bez przebarwień na skórce, bez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2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ukini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jrzała, sucha, miąższ soczysty, skórka czysta zdrowa bez uszkodzeń i plam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Czosnek polski (główki lub warkocz)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owy, lekko różowy, świeży, czysty, suchy, o dobrym smaku, nienadmarznięty, bez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5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ynia / odmia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dojrzała, sucha, miąższ soczysty barwy pomarańczowej, skórka czysta zdrowa bez uszkodzeń i plam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Fasola sucha Jaś/ odmiany (np. Jaś, jednolita, itp.)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zona, ziarna nieuszkodzone, jednorodne odmiany, zdrowe, czyste bez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7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Fasolka szparagow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świeża, czysta, zdrowa, barwy zielonej lub żółtej, bez plam i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oczewica 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kowanie jednostkowe 1000g; oznakowanie powinno zawierać nazwę dostawcy / producenta, adres, nazwę produktu, masę netto, datę – termin produkcji i przydatności do spożycia, warunki przechowywania;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roch łuska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zony, ziarna nieuszkodzone, jednorodne odmiany, zdrowe, czyste, bez śladów uszkodzeń mechan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ruszka polska / odmia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soczysta, zdrowa, czysta, o dobrym smaku i zapachu, nienadmarznięta, bez plam i śladów uszkodzeń mechanicznych, jednakowe, średniej wielkości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akłażan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y zdrowy, czysty, o dobrym smaku i zapachu, nienadmarznięty, bez oznak zwiędnięcia, zepsucia, bez plam i śladów uszkodzeń mechanicznych,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iwi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e, soczysta, zdrowa, czysta, o dobrym smaku i zapachu, nienadmarznięta, bez plam i śladów uszkodzeń mechanicznych, jednakowe, średniej wielkości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Jabłko polskie / odmia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e, soczyste, zdrowe, czyste, o dobrym smaku i zapachu, nienadmarznięte, bez plam i śladów uszkodzeń mechanicznych, jednakowe, średniej wielkości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5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lafior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ły, bez liści, biały lub lekko kremów, świeży, zdrowy, czysty, nienadmarznięty, bez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pusta czerwon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owa, czysta, nienadmarznięta, bez śladów uszkodzeń mechanicznych, świeża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pusta głowiasta biał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owa, czysta, świeża, nienadmarznięta, bez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8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pusta kiszon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dobrym smaku, zapachu, nienadmarznięta, dostawy w opakowaniach jednorazowych (wiaderka)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apusta młod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świeża, czysta, o dobrym smaku, bez plam i śladu uszkodzeń mechanicznych,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pusta pekińsk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czysta, nienadmarznięta, bez plam i śladów uszkodzeń mechanicznych, na wagę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operek zielo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y, czysty, zdrowy, bez śladów uszkodzeń mechanicznych, w pęczka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90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ndarynk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soczysta, zdrowa, o dobrym smaku, nienadmarznięta, bez plam i śladów uszkodzeń mechanicznych, o jednakowej średnicy ok. 5 cm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archew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z naci, świeża, zdrowa, czysta, sucha, nienadmarznięta, bez śladów uszkodzeń mechanicznych, o średnicy 4-5 cm.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5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atka pietruszki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czysta, zielona, bez przebarwień i śladów uszkodzeń mechanicznych, bez oznak zwiędnięcia, bez pleśni, w pęczka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90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górek kiszo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dobrym smaku, zapachu, jędrny, chrupiący, dostawy w opakowaniach jednorazowych (wiaderka)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górek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małosoln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dobrym smaku, zapachu, jędrny, chrupiący, dostawy w opakowaniach jednorazowych (wiaderka)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górek śwież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owy, zielony, suchy, nienadmarznięty, bez przebarwień, bez plam i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apryka czerwona, żółta, zielon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zdrowa, soczysta, jędrna, o dobrym smaku, nienadmarznięta, bez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ieczarki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owe, czyste, białe, świeże, nienadmarznięte, bez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9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ietruszka korzeń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y, zdrowy, czysty, suchy, nienadmarznięty, bez plam i śladów uszkodzeń mechanicznych, średniej wielkości, bez nac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9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arańcz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soczysta, o dobrym smaku, nienadmarznięta, bez plam i śladów uszkodzeń mechanicznych, skórka średniej grubości (max do 6 mm)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idor koktajlowy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y, twardy, dojrzały, barwy czerwonej, suchy, nienadmarznięty, bez plam i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r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y, zdrowy, suchy, bez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szt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zodkiewk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zdrowa, czysta, sucha, w pęczkach, nienadmarznięta, bez śladów uszkodzeń mechanicznych, z liśćmi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ukola 100 g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dojrzała, nienadmarznięta, bez śladów uszkodzeń mechanicznych, bez pleśni i zapachu stęchlizny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ałata lodow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zdrowa, czysta, sucha, nienadmarznięta, bez śladów uszkodzeń mechanicznych oraz insektów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ałata masłow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zdrowa, czysta, sucha, nienadmarznięta, bez śladów uszkodzeń mechanicznych oraz insektów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ler korzeń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sty, zdrowy, świeży, suchy, bez plam i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3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eler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naci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sty, zdrowy, świeży, suchy, bez plam i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2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liwka / odmia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soczysta, dojrzała, jędrna, o dobrym smaku, nienadmarznięta, bez plam i śladów uszkodzeń mechanicznych, o jednakowych średnicach min. od 3,5 cm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45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Szczypiorek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zielo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sty, zdrowy, świeży,  bez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5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ruskawk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z szypułką, świeża, dojrzała, czysta, sucha, o dobrym smaku i zapachu, bez plam i śladu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imonk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skórka średniej grubości, średnio twarda, soczysta, zdrowa, czysta, o dobrym smaku, nienadmarznięta, bez przebarwień na skórce, bez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rejpfruit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a, skórka średniej grubości, średnio twarda, soczysta, zdrowa, czysta, o dobrym smaku, nienadmarznięta, bez przebarwień na skórce, bez śladów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atat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 świeże,  czyste, suche, o dobrym smaku i zapachu, bez plam i śladu uszkodzeń mechanicznych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iemniaki jadalne / odmian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owe, czyste, suche, jedno-odmianowe, o kształcie typowym dla danej odmiany, o dobrym smaku, bez plam i śladów uszkodzeń mechanicznych, o średnicy min. 5 cm.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500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.</w:t>
            </w:r>
          </w:p>
        </w:tc>
        <w:tc>
          <w:tcPr>
            <w:tcW w:w="501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iemniaki jadalne / odmiany młode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rowe, czyste, suche, jedno-odmianowe, o kształcie typowym dla danej odmiany, o dobrym smaku, bez plam i śladów uszkodzeń mechanicznych, o średnicy min. 5 cm.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20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7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33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0:00Z</dcterms:created>
  <dc:creator>Anita Krukowska</dc:creator>
  <dc:description/>
  <dc:language>en-US</dc:language>
  <cp:lastModifiedBy/>
  <cp:lastPrinted>1995-11-21T17:41:00Z</cp:lastPrinted>
  <dcterms:modified xsi:type="dcterms:W3CDTF">2025-12-07T14:53:50Z</dcterms:modified>
  <cp:revision>53</cp:revision>
  <dc:subject/>
  <dc:title>Załącznik 2a/10 do SWZ</dc:title>
</cp:coreProperties>
</file>